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администрации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19.02.2014г.  №168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ого района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8"/>
        <w:gridCol w:w="2008"/>
        <w:gridCol w:w="1513"/>
        <w:gridCol w:w="2042"/>
        <w:gridCol w:w="2586"/>
        <w:gridCol w:w="2008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естационарных торговых объект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тационарных торговых объектов по каждому адресному ориентир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земельного участка, здания, строения, сооружения или их част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ализуемой нестационарным торговым объектом продук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использовании нестационарного торгового объекта субъектами малого или среднего предприниматель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азмещения нестационарных торговых объект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Балахта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 «Валерия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южной стороне ул. Дивногорск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киш Д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6-28.06.205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76 м. севернее д/сада №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 В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9-04.02.201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82 м. севернее д/сада №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лов В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9-04.02.201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Масл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88 м. севернее д/сада №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томасл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брицкая Н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9-04.02.2019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60 лет Октября, с западной стороны ЗУ с К№24:03:3111026: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ская одеж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убрицкая Н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11-14.03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Подарки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70 м. севернее д/сада №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Ювелирные издел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тис Н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2009-04.02.2019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Парус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Советская, напротив ЦР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ые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фимова В.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13-18.06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Байкал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м. южнее здания по ул. Молодогвардейцев, 6 "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ые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ыбизова Т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13-29.04.2018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Сельхоз продукт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Карла Маркса, с восточной стороны скве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 «Сибирь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6 г. на 11 мес. с пролонгацией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К.Маркса, с северо-западной стороны ЗУ с К№24:03:3101026: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 «Сибирь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1-27.10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ые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Матвеева Н.К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08-19.12.2018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Лавка крестьянин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34 м. восточнее ЗУ К№ 24:03:3131056: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Сиротинин А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0-29.06.2015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в 14 м. восточнее ЗУ К№ 24:03:3131056: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Сиротинин А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2-19.10.201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северной стороне ул.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Непомнящий С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09-19.10.201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Ирин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Молодежн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Вульф Е.П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окументов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Лазурный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западной стороне ул.Молодогвардейц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Сафронова З.Т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09.01.2007-08.01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18"/>
                <w:szCs w:val="18"/>
              </w:rPr>
              <w:t>п.Балахта, по западной стороне ул.Молодогвардейц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Ипатов А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.11.2002-13.11.2042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 «Цветы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восточной стороне ул. Молодогвардейцев, западнее территории рын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вет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Кузнецова  О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.12.2006-12.04.202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60 лет Октябр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тащенова  Т.П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7.2006-30.06.202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Советской Арм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гова Ю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.12.2001-21.12.2021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Советская, 100 м южнее ЦР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Ригер Я.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ек срок, сдал документы на продление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Лад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60 лет Октября,у торгового цент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 Костяшин С. 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1-22.12.2016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с западной стороны ЗУ с К№ 24:03:3111026: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тозапча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 Костяшин Сергей Никола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06-13.06.202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Оазис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Молодогвардейц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ева К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06-06.04.205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 «Масл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 Дивногорск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сл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ева К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05-10.11.205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Семен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восточной стороне ул.Молодогвардейц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ме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кач М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 срок, сдала документы на продление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северной стороне ул.60 лет Октябр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ожнобытовая техн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ев Г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Турист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ул.Молодогвардейцев, западнее существующей территории временного рын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ы для туризма и отдых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перскова Ж. 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13-02.08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северной стороне ул.60 лет Октябр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еж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тинцева С.Д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07-15.06.2022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й павильон напротив "Торгового цент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ллер З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05 г. на 49 лет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южной стороне пер.Юбилейный, перекресток пер.Юбилейный и ул.Ерофее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рестиж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-30.06.205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Балахта, ул.Ленина, с восточной стороны ЗУ с К№ 24:03:3101026: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ме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кач М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2-23.05.2017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северной стороне ул.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кач М.В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 срок, сдала документы на продление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северной стороне ул.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мен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кач М.В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оск «Хлеб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Молодогвардейцев, примерно в 3 м по направлению на запад от земельного участка по ул.Сурикова, 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лебобулочные издел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Каравай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10.2012-30.10.2017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Спец. одежд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алахта, ул. 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елкина О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.11.2009-13.11.2014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/>
                <w:b/>
                <w:sz w:val="22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северной стороне ул.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елкина О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7.2006-30.06.202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алахта, по восточной стороне ул. Молодогвардейц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ожнобытовая техн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шина В.П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.02.2007-19.02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54 м. северо-восточнее земельного участка по ул.Каткова, 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Овчинникова О.П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03.2009-31.03.201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Диан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 60лет Октября, напротив «Торгового центр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Миллер З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08.2013-29.08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Семерочк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о северной стороне ул.Ленина, на 140 м севернее существующего здания средней школы №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 Волкова С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.11.2012-19.11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 «Обувь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50 м. восточнее магазина по ул.Каткова, 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асова О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.05.2010-24.05.201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Степная, примерно в 26 м. по направлению на юго-запад от ЗУ с К№24:03:3131045: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олов А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05.2013-12.03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пер.Юбилейный, в 66 м. северо-западнее ЗУ с К№ 24:03:3111031: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зяев В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.12.2011-19.12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пер.Юбилейный, в 59 м. северо-западнее ЗУ с К№ 24:03:3111031: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яева М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.12.2011-19.12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пер.Юбилейный, примерно в 105 м. по направлению на север от ориентира ЗУ с К№ 24:03:3111030: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щенкова Н.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.04.2013-03.04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Балахта, ул.Комсомольская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ьменко Н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.09.2009-02.09.201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60 м. северо-восточнее ул.Сибирская, 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хура С.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05.2010-12.05.201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ул.Молодогвардейцев, в 13 м. южнее ЗУ с К№ 24:03:3111024: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духов С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.05.2012-23.05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примерно в 60 м. по направлению на запад от существующего нежилого здания РК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. техни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уфман В.Э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11.2012-08.11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ильон Кафе «Сказк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с восточной стороны ЗУ по ул.Автомобилистов, 20 "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ественное пит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фер Т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09.2011-14.09.2016</w:t>
            </w:r>
          </w:p>
        </w:tc>
      </w:tr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Новоселовская, 90 м. северо-западнее от существующего здания ГИБДД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говцев Д.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.11.2012-27.11.2017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северо-западнее существующего здания ГИБДД, по северной стороне ул.Новоселовск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говцев Д.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.01.2010-28.01.201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16 м. севернее ЗУ с К№24:03:3131041: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й. материал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Д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.09.2013-30.11.201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Степная, 16 м. южнее земельного участка К№24:03:3131045: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й материал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химович С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.10.2010-21.10.201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в 160 м. на юг от ЗУ с К№24:03:3131046: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гапов П. 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.11.2011-01.11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Ленина, 33 м. западнее ЗУ с К№ 24:03:3101027: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рей Т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.08.2012-20.08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Молодогвардейц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еж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ылева О.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.04.2005-08.04.202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мкр.Молодежный, в 22 м. юго-западнее ЗУ с К№ 24:03:3131063: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ый З.О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.05.2012-23.05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в 10 м. северо-восточнее существующего здания по ул.Советская, 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гвинова Л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ек срок, сдала документы на продление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Молодогвардейце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а Г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12.2011-08.12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Балахта, ул.Сурикова, примерно в 14 м. по направлению на юг от ориентира ЗУ с К№ 24:03:3111026: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ПК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Губернские аптеки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.04.2013-05.04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Балахта, ул.Советской Армии, южнее земельного участка ул.Ленина, 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ыболовные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ичкин И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.06.2013-27.06.202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«Лидер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Балахта, ул. Молодогвардейцев, в 23 м. южнее ЗУ с кад. № 24:03:3111024: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ельский В.З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.12.2011-08.12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алахта 50метров севернее детского сада по ул. 60 лет Октября 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алахта, примерно в 28 м.на северо - восток от ЗУ с кА. № 24:03:3131065: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ылева О.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.02.2013 – 21.06.2017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ополь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Чистое Поле, 90 м восточнее земельного участка по ул.Мира, 7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Новичков К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3.2013-01.03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Чистое Поле, ул.Ленина, примерно в 39 м. по направлению на юг от ориентира ЗУ с К№ 24:03:4301006: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Новичков К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.06.2007-13.06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Ильтюково, в 20 м. севернее ЗУ с К№ 24:03:4303002: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ршнева В.Л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9.2012-11.09.2017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сыр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 «Ксения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юго-западнее земельного участка по ул.Правды, 16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Чернин Викто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2008-07.04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 «Ксения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50 м. юго-западнее земельного участка по ул.Правды, 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Чернин Викто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.10.2013-21.10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в 60 м. северо-восточнее ЗУ с К№24:03:3201018: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иномонтаж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ентьев Сергей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10.2011-10.10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ие Сыры, ул.Ленина, примерно в 22 м. юго-восточнее ЗУ с К№ 24:03:3201007: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ненко Юлия Юр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.11.2012-22.11.2017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гур ул.Дружбы, 9 "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Емельянова Нина 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01-27.11.2031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гур ул.Дружбы, 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Грицкова Людмила  Алексе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алая Тумна, в 9 м. северо-западнее ЗУ К№ 24:03:3703003: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тникова Татьяна Владими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0-04.03.2015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расная, ул.Красненская, 1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м Екатерина Александ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.11.2013-13.11.2018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вненский сельсовет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Ровное, Школьная, 6 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убченко Анна Александр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.11.2013-13.11.2014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Ижульское, 185 м  восточне земельного участка по ул.Советская, 2-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, 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П Елфимова  Людмила 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Ямская по северной стороне ул.Ми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,  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Кураева Т. 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Даурское, северо-восточнее школы, по западной стороне ул.Гагарина, 1 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Епанешникова  Татьяна  Георги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2-19.04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Даурское, в 42 м. восточнее ЗУ с К№ 24:03:3902004: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Епанешникова  Татьяна  Георги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13-14.11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К. Марска, 40 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Ридель Жанна  Юр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.03.2010-17.03.201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морск, ул. 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П Чистотина Зинаида Гаврил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т договора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Парус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в квартале м/у ул.Даурская и Красноармейск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Потылицина Людмила 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-10.12.201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«Жемчужина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 в 60 метрах восточнее существующего Приморского СДК "Енисей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ахина Елена Юр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5.2006-16.05.2016 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Ветерок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 Приморск, ул. Юшко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выдов  И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07-19.02.205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106 м восточнее земельного участка по ул.Пролетарская, 6-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П  Жирнова Н.Д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08-15.04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  «Приморье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риморск,  ул. Горьково,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накова В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.06.2011-06.06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, по северной стороне ул.Пролетарская, в 8 м западнее здания пекарн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м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иселев Г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в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. Елов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Чулым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Чистые Пруды , 50 м. восточнее здания конторы по ул.Профсоюзно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БОЮЛ Елупахин С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.08.2011-21.08.2016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тропавловский сельсовет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етропавловка, ул.Лени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П Погорелова Г.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етропавловка, ул.Больничная, в 50 м. юго-восточнее ЗУ с К№ 24:03:3801011: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хова Н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.09.2011-15.09.2016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ков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рюково, ул.Центральная, в 13 м. на северо-восток от земельного участка с К№ 24:03:4103005: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. Повседневного спрос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рошилова Е.С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.04.2010-19.04.2015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ул.Ленина, между жилыми домами 61 и 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. Повседневного спрос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Спирин С.Н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3-27.05.202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62 м. восточнее ЗУ с К№24:03:4101010: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ник М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.01.2011-27.01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ул.Дивногорская, 37 м. восточнее ЗУ с К№24:03:4101010: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ов. Повседневного спрос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хова Л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.02.2011-25.02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юльково, ул.Дивногорская, 63 м. от ЗУ с К№24:03:4101010: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еж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евель Н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.08.2011-03.08.2016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ановский сельсов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 29 м. восточнее ЗУ с К№ 24:03:3501009: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Пыпина Нина  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2-26.03.2022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30 м сев-запад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пте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оник М.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13-09.01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м. западнее земльного участка с.Кожаны, 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оножко С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09-11.11.2014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150 м. восточнее пожарного депо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ешанные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Уланова Лидия  Альф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 20 м северо-восточнее жилого дома по ул.Лесная, 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робьева О.М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к срок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павильона Лыса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някова Наталья  Константи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07-28.06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ина Л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-20.11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 53 м. восточнее дома №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шинов Ю.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1-05.08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ин Валерий  Иван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11-20.11.2016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35 м. северо-запад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еж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П Ворошилова Нина  Михайл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2008-21.04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вильон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восточнее дома №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08-10.12.2013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 ул.Заречная, между павильонами Пресняковой Н.К. и Овчинниковым Е.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Хоз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ысак Александ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.03.2007-23.03.2017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140 м. северо-западнее пер.Дачный, дом 3 "а"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д. товар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ысак Александ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.01.2008-30.01.2018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авильон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Кожаны, 50 м. западнее дома №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когольная продукц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ысак Александр Виктор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.01.2008-31.01.2018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1:45:00Z</dcterms:created>
  <dc:creator>1</dc:creator>
  <dc:description/>
  <cp:keywords/>
  <dc:language>en-US</dc:language>
  <cp:lastModifiedBy>vika</cp:lastModifiedBy>
  <dcterms:modified xsi:type="dcterms:W3CDTF">2014-02-19T07:29:00Z</dcterms:modified>
  <cp:revision>197</cp:revision>
  <dc:subject/>
  <dc:title/>
</cp:coreProperties>
</file>